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552069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5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116.3pt;width:791.2pt;height:434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33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941100-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.L.  REPUBLIKE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5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3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7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80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OPŠ.RAČUN TREZORA-BLAGAJNA-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906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OMAĆA TRGOV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1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44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4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00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91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81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0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7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0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8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3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8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4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5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7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8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69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6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883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94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61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4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6938010</wp:posOffset>
                </wp:positionV>
                <wp:extent cx="10049510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6.3pt" to="820.35pt,546.3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6776085</wp:posOffset>
                </wp:positionV>
                <wp:extent cx="1004951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3.55pt" to="820.35pt,533.5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614160</wp:posOffset>
                </wp:positionV>
                <wp:extent cx="10049510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8pt" to="820.35pt,520.8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452235</wp:posOffset>
                </wp:positionV>
                <wp:extent cx="100495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8.05pt" to="820.35pt,508.0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290310</wp:posOffset>
                </wp:positionV>
                <wp:extent cx="10049510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5.3pt" to="820.35pt,495.3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128385</wp:posOffset>
                </wp:positionV>
                <wp:extent cx="10049510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2.55pt" to="820.35pt,482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5966460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9.8pt" to="820.35pt,469.8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5804535</wp:posOffset>
                </wp:positionV>
                <wp:extent cx="100495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7.05pt" to="820.35pt,457.0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642610</wp:posOffset>
                </wp:positionV>
                <wp:extent cx="100495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4.3pt" to="820.35pt,444.3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480685</wp:posOffset>
                </wp:positionV>
                <wp:extent cx="100495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55pt" to="820.35pt,431.5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318760</wp:posOffset>
                </wp:positionV>
                <wp:extent cx="10049510" cy="0"/>
                <wp:effectExtent l="6985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8pt" to="820.35pt,418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156835</wp:posOffset>
                </wp:positionV>
                <wp:extent cx="100495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6.05pt" to="820.35pt,406.0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4994910</wp:posOffset>
                </wp:positionV>
                <wp:extent cx="10049510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3.3pt" to="820.35pt,393.3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4832985</wp:posOffset>
                </wp:positionV>
                <wp:extent cx="10049510" cy="0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0.55pt" to="820.35pt,380.5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671060</wp:posOffset>
                </wp:positionV>
                <wp:extent cx="10049510" cy="0"/>
                <wp:effectExtent l="6985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7.8pt" to="820.35pt,367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509135</wp:posOffset>
                </wp:positionV>
                <wp:extent cx="100495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5.05pt" to="820.35pt,355.0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347210</wp:posOffset>
                </wp:positionV>
                <wp:extent cx="10049510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2.3pt" to="820.35pt,342.3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4185285</wp:posOffset>
                </wp:positionV>
                <wp:extent cx="10049510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9.55pt" to="820.35pt,329.5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4023360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6.8pt" to="820.35pt,316.8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861435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4.05pt" to="820.35pt,304.0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699510</wp:posOffset>
                </wp:positionV>
                <wp:extent cx="10049510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1.3pt" to="820.35pt,291.3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537585</wp:posOffset>
                </wp:positionV>
                <wp:extent cx="10049510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8.55pt" to="820.35pt,278.5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375660</wp:posOffset>
                </wp:positionV>
                <wp:extent cx="10049510" cy="0"/>
                <wp:effectExtent l="6985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5.8pt" to="820.35pt,265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3213735</wp:posOffset>
                </wp:positionV>
                <wp:extent cx="1004951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3.05pt" to="820.35pt,253.0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3051810</wp:posOffset>
                </wp:positionV>
                <wp:extent cx="1004951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0.3pt" to="820.35pt,240.3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889885</wp:posOffset>
                </wp:positionV>
                <wp:extent cx="1004951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7.55pt" to="820.35pt,227.5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630805</wp:posOffset>
                </wp:positionV>
                <wp:extent cx="10049510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7.15pt" to="820.35pt,207.1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6497320"/>
                <wp:effectExtent l="6985" t="6350" r="571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649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29.1pt;margin-top:39.4pt;width:791.2pt;height:5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37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99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3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5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879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ODAKOM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43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54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49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60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1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898-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EO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32-1076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RŽAVNI ARHIV CG CETI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5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1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1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3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4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8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93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5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6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157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LOVĆEN "osiguranje 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92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ENERGOGA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6977380</wp:posOffset>
                </wp:positionV>
                <wp:extent cx="100495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9.4pt" to="820.35pt,549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6815455</wp:posOffset>
                </wp:positionV>
                <wp:extent cx="100495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6.65pt" to="820.35pt,536.6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6653530</wp:posOffset>
                </wp:positionV>
                <wp:extent cx="10049510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3.9pt" to="820.35pt,523.9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6491605</wp:posOffset>
                </wp:positionV>
                <wp:extent cx="100495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1.15pt" to="820.35pt,511.1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329680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8.4pt" to="820.35pt,498.4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6167755</wp:posOffset>
                </wp:positionV>
                <wp:extent cx="100495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5.65pt" to="820.35pt,485.6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6005830</wp:posOffset>
                </wp:positionV>
                <wp:extent cx="10049510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2.9pt" to="820.35pt,472.9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5843905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0.15pt" to="820.35pt,460.1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5681980</wp:posOffset>
                </wp:positionV>
                <wp:extent cx="100495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7.4pt" to="820.35pt,447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520055</wp:posOffset>
                </wp:positionV>
                <wp:extent cx="10049510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4.65pt" to="820.35pt,434.6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5358130</wp:posOffset>
                </wp:positionV>
                <wp:extent cx="10049510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1.9pt" to="820.35pt,421.9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5196205</wp:posOffset>
                </wp:positionV>
                <wp:extent cx="10049510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9.15pt" to="820.35pt,409.1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5034280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6.4pt" to="820.35pt,396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4872355</wp:posOffset>
                </wp:positionV>
                <wp:extent cx="100495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3.65pt" to="820.35pt,383.6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710430</wp:posOffset>
                </wp:positionV>
                <wp:extent cx="100495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0.9pt" to="820.35pt,370.9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9570</wp:posOffset>
                </wp:positionH>
                <wp:positionV relativeFrom="page">
                  <wp:posOffset>5106035</wp:posOffset>
                </wp:positionV>
                <wp:extent cx="10048875" cy="1891665"/>
                <wp:effectExtent l="6985" t="6985" r="5715" b="571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89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29.1pt;margin-top:402.05pt;width:791.2pt;height:14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2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5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26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5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1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9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43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8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646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9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3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2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875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99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0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50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7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80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6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.090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.76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74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74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74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9.735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7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9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80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7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99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4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21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68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.440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49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6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1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537-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ESSER TEHNO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4406900"/>
                <wp:effectExtent l="6985" t="6350" r="5715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40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29.1pt;margin-top:39.4pt;width:791.2pt;height:34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9570</wp:posOffset>
                </wp:positionH>
                <wp:positionV relativeFrom="page">
                  <wp:posOffset>5267960</wp:posOffset>
                </wp:positionV>
                <wp:extent cx="10049510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4.8pt" to="820.35pt,414.8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9570</wp:posOffset>
                </wp:positionH>
                <wp:positionV relativeFrom="page">
                  <wp:posOffset>6907530</wp:posOffset>
                </wp:positionV>
                <wp:extent cx="10049510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3.9pt" to="820.35pt,543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9570</wp:posOffset>
                </wp:positionH>
                <wp:positionV relativeFrom="page">
                  <wp:posOffset>6745605</wp:posOffset>
                </wp:positionV>
                <wp:extent cx="10049510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1.15pt" to="820.35pt,531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6583680</wp:posOffset>
                </wp:positionV>
                <wp:extent cx="10049510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8.4pt" to="820.35pt,518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9570</wp:posOffset>
                </wp:positionH>
                <wp:positionV relativeFrom="page">
                  <wp:posOffset>6421755</wp:posOffset>
                </wp:positionV>
                <wp:extent cx="10049510" cy="0"/>
                <wp:effectExtent l="6350" t="6350" r="6985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5.65pt" to="820.35pt,505.6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9570</wp:posOffset>
                </wp:positionH>
                <wp:positionV relativeFrom="page">
                  <wp:posOffset>6259830</wp:posOffset>
                </wp:positionV>
                <wp:extent cx="10049510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2.9pt" to="820.35pt,492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9570</wp:posOffset>
                </wp:positionH>
                <wp:positionV relativeFrom="page">
                  <wp:posOffset>6097905</wp:posOffset>
                </wp:positionV>
                <wp:extent cx="10049510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0.15pt" to="820.35pt,480.1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9570</wp:posOffset>
                </wp:positionH>
                <wp:positionV relativeFrom="page">
                  <wp:posOffset>5935980</wp:posOffset>
                </wp:positionV>
                <wp:extent cx="10049510" cy="0"/>
                <wp:effectExtent l="6350" t="6350" r="6985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7.4pt" to="820.35pt,467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9570</wp:posOffset>
                </wp:positionH>
                <wp:positionV relativeFrom="page">
                  <wp:posOffset>5774055</wp:posOffset>
                </wp:positionV>
                <wp:extent cx="10049510" cy="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4.65pt" to="820.35pt,454.6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5612130</wp:posOffset>
                </wp:positionV>
                <wp:extent cx="10049510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1.9pt" to="820.35pt,441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9570</wp:posOffset>
                </wp:positionH>
                <wp:positionV relativeFrom="page">
                  <wp:posOffset>5450205</wp:posOffset>
                </wp:positionV>
                <wp:extent cx="10049510" cy="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9.15pt" to="820.35pt,429.1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9570</wp:posOffset>
                </wp:positionH>
                <wp:positionV relativeFrom="page">
                  <wp:posOffset>4710430</wp:posOffset>
                </wp:positionV>
                <wp:extent cx="10049510" cy="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0.9pt" to="820.35pt,370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9570</wp:posOffset>
                </wp:positionH>
                <wp:positionV relativeFrom="page">
                  <wp:posOffset>4944110</wp:posOffset>
                </wp:positionV>
                <wp:extent cx="10048875" cy="2053590"/>
                <wp:effectExtent l="6985" t="6350" r="5715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05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29.1pt;margin-top:389.3pt;width:791.2pt;height:161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1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2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7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975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8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lue l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7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4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399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ef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9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65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73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87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8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714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72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7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7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7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1.061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0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80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OPŠ.RAČUN TREZORA-BLAGAJNA-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1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ENTRALNA BANKA C.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1000-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4244975"/>
                <wp:effectExtent l="6985" t="6985" r="5715" b="571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24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29.1pt;margin-top:39.4pt;width:791.2pt;height:33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9570</wp:posOffset>
                </wp:positionH>
                <wp:positionV relativeFrom="page">
                  <wp:posOffset>5106035</wp:posOffset>
                </wp:positionV>
                <wp:extent cx="10049510" cy="0"/>
                <wp:effectExtent l="6985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2.05pt" to="820.35pt,402.0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9570</wp:posOffset>
                </wp:positionH>
                <wp:positionV relativeFrom="page">
                  <wp:posOffset>6842760</wp:posOffset>
                </wp:positionV>
                <wp:extent cx="10049510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8.8pt" to="820.35pt,538.8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9570</wp:posOffset>
                </wp:positionH>
                <wp:positionV relativeFrom="page">
                  <wp:posOffset>6680835</wp:posOffset>
                </wp:positionV>
                <wp:extent cx="10049510" cy="0"/>
                <wp:effectExtent l="6350" t="6350" r="6985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6.05pt" to="820.35pt,526.0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9570</wp:posOffset>
                </wp:positionH>
                <wp:positionV relativeFrom="page">
                  <wp:posOffset>6518910</wp:posOffset>
                </wp:positionV>
                <wp:extent cx="10049510" cy="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3.3pt" to="820.35pt,513.3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9570</wp:posOffset>
                </wp:positionH>
                <wp:positionV relativeFrom="page">
                  <wp:posOffset>6356985</wp:posOffset>
                </wp:positionV>
                <wp:extent cx="10049510" cy="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0.55pt" to="820.35pt,500.5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9570</wp:posOffset>
                </wp:positionH>
                <wp:positionV relativeFrom="page">
                  <wp:posOffset>6195060</wp:posOffset>
                </wp:positionV>
                <wp:extent cx="10049510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7.8pt" to="820.35pt,487.8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9570</wp:posOffset>
                </wp:positionH>
                <wp:positionV relativeFrom="page">
                  <wp:posOffset>6033135</wp:posOffset>
                </wp:positionV>
                <wp:extent cx="10049510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5.05pt" to="820.35pt,475.0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9570</wp:posOffset>
                </wp:positionH>
                <wp:positionV relativeFrom="page">
                  <wp:posOffset>5871210</wp:posOffset>
                </wp:positionV>
                <wp:extent cx="10049510" cy="0"/>
                <wp:effectExtent l="6350" t="6350" r="6985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2.3pt" to="820.35pt,462.3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9570</wp:posOffset>
                </wp:positionH>
                <wp:positionV relativeFrom="page">
                  <wp:posOffset>5709285</wp:posOffset>
                </wp:positionV>
                <wp:extent cx="10049510" cy="0"/>
                <wp:effectExtent l="6350" t="6350" r="6985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9.55pt" to="820.35pt,449.5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9570</wp:posOffset>
                </wp:positionH>
                <wp:positionV relativeFrom="page">
                  <wp:posOffset>5450205</wp:posOffset>
                </wp:positionV>
                <wp:extent cx="10049510" cy="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9.15pt" to="820.35pt,429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69570</wp:posOffset>
                </wp:positionH>
                <wp:positionV relativeFrom="page">
                  <wp:posOffset>5288280</wp:posOffset>
                </wp:positionV>
                <wp:extent cx="10049510" cy="0"/>
                <wp:effectExtent l="6985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6.4pt" to="820.35pt,416.4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9570</wp:posOffset>
                </wp:positionH>
                <wp:positionV relativeFrom="page">
                  <wp:posOffset>5591810</wp:posOffset>
                </wp:positionV>
                <wp:extent cx="10048875" cy="541020"/>
                <wp:effectExtent l="6985" t="6350" r="5715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29.1pt;margin-top:440.3pt;width:791.2pt;height:4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4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3565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OJEKAT EDUKACIJA I RAZVO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1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549-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KP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1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549-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KP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75730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DBOR ISLAMSKE ZAJED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.394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229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85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63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619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81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81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81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2.761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8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88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93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93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93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96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96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13.565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4892675"/>
                <wp:effectExtent l="6985" t="6985" r="5715" b="571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89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29.1pt;margin-top:39.4pt;width:791.2pt;height:38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208645</wp:posOffset>
                </wp:positionH>
                <wp:positionV relativeFrom="page">
                  <wp:posOffset>6132830</wp:posOffset>
                </wp:positionV>
                <wp:extent cx="2171700" cy="15240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646.35pt;margin-top:482.9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9570</wp:posOffset>
                </wp:positionH>
                <wp:positionV relativeFrom="page">
                  <wp:posOffset>5753735</wp:posOffset>
                </wp:positionV>
                <wp:extent cx="10049510" cy="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3.05pt" to="820.35pt,453.0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9570</wp:posOffset>
                </wp:positionH>
                <wp:positionV relativeFrom="page">
                  <wp:posOffset>5935980</wp:posOffset>
                </wp:positionV>
                <wp:extent cx="10049510" cy="0"/>
                <wp:effectExtent l="6350" t="6350" r="6985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7.4pt" to="820.35pt,467.4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9570</wp:posOffset>
                </wp:positionH>
                <wp:positionV relativeFrom="page">
                  <wp:posOffset>5196205</wp:posOffset>
                </wp:positionV>
                <wp:extent cx="10049510" cy="0"/>
                <wp:effectExtent l="6985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9.15pt" to="820.35pt,409.1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9570</wp:posOffset>
                </wp:positionH>
                <wp:positionV relativeFrom="page">
                  <wp:posOffset>5034280</wp:posOffset>
                </wp:positionV>
                <wp:extent cx="10049510" cy="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6.4pt" to="820.35pt,396.4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9570</wp:posOffset>
                </wp:positionH>
                <wp:positionV relativeFrom="page">
                  <wp:posOffset>4872355</wp:posOffset>
                </wp:positionV>
                <wp:extent cx="10049510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3.65pt" to="820.35pt,383.6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9570</wp:posOffset>
                </wp:positionH>
                <wp:positionV relativeFrom="page">
                  <wp:posOffset>4710430</wp:posOffset>
                </wp:positionV>
                <wp:extent cx="10049510" cy="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0.9pt" to="820.35pt,370.9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8</Words>
  <Characters>17779</Characters>
  <CharactersWithSpaces>1515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01:00Z</dcterms:created>
  <dc:creator>Crystal Reports</dc:creator>
  <dc:description>Powered By Crystal</dc:description>
  <dc:language>en-US</dc:language>
  <cp:lastModifiedBy/>
  <dcterms:modified xsi:type="dcterms:W3CDTF">2014-05-24T00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